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7335</wp:posOffset>
                </wp:positionV>
                <wp:extent cx="6279515" cy="973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973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2"/>
                              <w:gridCol w:w="8317"/>
                            </w:tblGrid>
                            <w:tr>
                              <w:trPr>
                                <w:trHeight w:val="7802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83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учатель платеж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Минфин РБ (ГБУКИ РУМЦ Минкультуры РБ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л/с 2011231011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Н получател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740195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7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начейский сче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032246438000000001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реждение бан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ТДЕЛЕНИЕ-НБ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БАШКОРТОСТАН БАНКА РОССИИ//УФК по Республ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Башкортостан г. Уф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К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010281004537000006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И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180734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ту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807010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80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75"/>
                                  </w:tblGrid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фамилия, имя, отчество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96" w:right="-111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домашний адрес плательщик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номер мобильного телефона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655" w:type="dxa"/>
                                    <w:jc w:val="left"/>
                                    <w:tblInd w:w="5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ид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БК 857000000000000001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С 302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За информационно-консультационные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000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000=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ись плательщика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9" w:hRule="atLeast"/>
                              </w:trPr>
                              <w:tc>
                                <w:tcPr>
                                  <w:tcW w:w="157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витан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8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учатель платеж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Минфин РБ (ГБУКИ РУМЦ Минкультуры РБ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л/с 2011231011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Н получател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740195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П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7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значейский сче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032246438000000001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чреждение банк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ТДЕЛЕНИЕ-НБ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БАШКОРТОСТАН БАНКА РОССИИ//УФК по Республ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Башкортостан г. Уф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ЕК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4010281004537000006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И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180734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тус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М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8070100</w:t>
                                  </w:r>
                                  <w:r>
                                    <w:rPr>
                                      <w:spacing w:val="100"/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ИН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tbl>
                                  <w:tblPr>
                                    <w:tblW w:w="80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75"/>
                                  </w:tblGrid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фамилия, имя, отчество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96" w:right="-111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домашний адрес плательщик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0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(номер мобильного телефона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655" w:type="dxa"/>
                                    <w:jc w:val="left"/>
                                    <w:tblInd w:w="5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ид платеж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БК 8570000000000000013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С 302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За информационно-консультационные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000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0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000=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ись плательщика 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766.8pt;mso-wrap-distance-left:9pt;mso-wrap-distance-right:9pt;mso-wrap-distance-top:0pt;mso-wrap-distance-bottom:0pt;margin-top:21.05pt;mso-position-vertical-relative:page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2"/>
                        <w:gridCol w:w="8317"/>
                      </w:tblGrid>
                      <w:tr>
                        <w:trPr>
                          <w:trHeight w:val="7802" w:hRule="atLeast"/>
                        </w:trPr>
                        <w:tc>
                          <w:tcPr>
                            <w:tcW w:w="15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Изв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83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учатель платеж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Минфин РБ (ГБУКИ РУМЦ Минкультуры РБ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л/с 201123101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Н получателя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2740195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П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277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начейский счет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03224643800000000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реждение банк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ДЕЛЕНИЕ-НБ РЕСПУБ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БАШКОРТОСТАН БАНКА РОССИИ//УФК по Республ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Башкортостан г. Уф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010281004537000006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ИК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180734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тус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КТМО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807010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ИН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5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6" w:right="-111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домашний адрес плательщи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номер мобильного телефон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платеж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БК 857000000000000001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С 302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 информационно-консультационные услуг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ись плательщика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9" w:hRule="atLeast"/>
                        </w:trPr>
                        <w:tc>
                          <w:tcPr>
                            <w:tcW w:w="157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витан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83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учатель платеж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Минфин РБ (ГБУКИ РУМЦ Минкультуры РБ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л/с 2011231011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Н получателя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2740195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П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277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начейский счет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03224643800000000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реждение банк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ДЕЛЕНИЕ-НБ РЕСПУБ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БАШКОРТОСТАН БАНКА РОССИИ//УФК по Республ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Башкортостан г. Уф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4010281004537000006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БИК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180734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тус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КТМО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8070100</w:t>
                            </w:r>
                            <w:r>
                              <w:rPr>
                                <w:spacing w:val="100"/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ИН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0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5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фамилия, имя, отчеств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6" w:right="-111" w:hanging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домашний адрес плательщи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0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номер мобильного телефона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5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 платеж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БК 857000000000000001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С 302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 информационно-консультационные услуг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00=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ись плательщика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29:00Z</dcterms:created>
  <dc:creator>admin</dc:creator>
  <dc:description/>
  <cp:keywords/>
  <dc:language>en-US</dc:language>
  <cp:lastModifiedBy>Наталья Юрьевна Власенко</cp:lastModifiedBy>
  <cp:lastPrinted>2024-05-07T19:04:00Z</cp:lastPrinted>
  <dcterms:modified xsi:type="dcterms:W3CDTF">2025-06-11T11:32:00Z</dcterms:modified>
  <cp:revision>52</cp:revision>
  <dc:subject/>
  <dc:title>Извещение</dc:title>
</cp:coreProperties>
</file>